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____  № ______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tLeast" w:line="23"/>
        <w:jc w:val="center"/>
        <w:rPr/>
      </w:pPr>
      <w:r>
        <w:rPr>
          <w:sz w:val="28"/>
          <w:szCs w:val="28"/>
        </w:rPr>
        <w:t>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6 годы</w:t>
      </w:r>
    </w:p>
    <w:p>
      <w:pPr>
        <w:pStyle w:val="Normal"/>
        <w:spacing w:lineRule="atLeast" w:line="23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муниципальной 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6 годы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«Об утверждении Порядка принятия решений о разработке муниципальных программ муниципального образования города Шарыпово Красноярского края»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16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Администрация поселка Дубинин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Горячегорск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Муниципальное автономное учреждение «Санитарная инспекция по городу Шарыпово».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Предупреждение, спасение, помощь населению муниципального образования «город  Шарыпово Красноярского края» в чрезвычайных ситуациях» на 2014-201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здание эффективной системы защиты населения и территорий муниципального образования от чрезвычайных ситуаций природного и техногенного характера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муниципальном образова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. Своевременная ликвидация случаев инфекционной заболеваемости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времени обработки поступающих сообщений и заявлений, доведения оперативной информации до экстренных служб реагирования города  к 2016 г. до 33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числа пострадавших на территории муниципального образования  от пожаров  к 2016г. до 95,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хват подготовкой командиров добровольных пожарных дружин организаций, в том числе образовательных учреждений не менее 22 человек к 2016г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нижение уровня инфекционной заболеваемости до 25% к 2016г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нижение числа безнадзорных домашних животных до 25% к 2016г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рограммы в 2014 - 2016 годах предусматривает финансирование – 20 200,06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6 786,0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2 832,6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источники – 3 256,40 тыс.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6 707,0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2 680,6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источники – 3 329,4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6 707,0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2 680,6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источники – 3 329,4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</w:tbl>
    <w:p>
      <w:pPr>
        <w:pStyle w:val="Normal"/>
        <w:spacing w:lineRule="atLeast" w:line="23"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Характирискика текущего состояния</w:t>
      </w:r>
      <w:r>
        <w:rPr>
          <w:b/>
          <w:sz w:val="28"/>
          <w:szCs w:val="28"/>
        </w:rPr>
        <w:t xml:space="preserve"> защиты населения и территории муниципального образования «город Шарыпово Красноярского края» от чрезвычайных ситуаций природного и техногенного характ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за первое полугодие 2013 года  зарегистрировано 24 пожара, что составляет 80% к уровню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причина пожаров — неосторожное обращение с огнем. Если в организациях устанавливается автоматическая пожарная сигнализация, проводится обучение работников правилам  пожарной безопасности, то в жилом секторе пожарная сигнализация отсутствует, ремонт электропроводки, печей  годами не проводится. Противопожарная культура населения находится на не достаточно высоком уровне. Одна из приоритетных задач — принять комплекс мер по повышению культурного уровня неработающе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 реализации долгосрочной городской целевой программы «Обеспечение пожарной безопасности территории города» в 2008-2012 годах осуществлены следующие мероприятия: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 рабочих поселков муниципального образования города Шарыпово установлено 3 пожарных водоема, приобретено 5 комплектов боевой одежды, 19 огнетушителей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илегания лесных массивов к рабочим поселкам муниципального образования города Шарыпово создано 60,0 км минерализованных полос и обеспечен уход за 30,0 км полос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емонт и профилактическое обслуживание 1, 5 км сети противопожарного водоснабжения в поселке Дубинино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15 указателей гидрантов и водоемов (водоисточников) в поселке Дубинино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автоматическая пожарная сигнализация в Администрации поселка Горячегорск; 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плачено материальное стимулирование 15 добровольных пожарных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роде осуществля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ения добровольной пожарной охраны общей численностью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247 человек, в рамках </w:t>
      </w:r>
      <w:r>
        <w:rPr>
          <w:bCs/>
          <w:sz w:val="28"/>
          <w:szCs w:val="28"/>
        </w:rPr>
        <w:t>реализации Закона Красноярского края от 10.01.2011 № 13-6422 «О государственной поддержке добровольной пожарной охраны в Красноярском крае» в 2012 году проведено личное страхование всех добровольных пожар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функционирует автоматизированная система централизованного оповещения (далее – АСЦО ГО), созданная  в 1985 году. Для оповещения используются действующая сеть связи  Красноярского филиала О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, с привлечением ОАО «Красноярское информационное телевидение «ТВК-6 канал», межмуниципального  отделов  МВД России «Шарыповский», главного специалиста по ГО, ЧС и ПБ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ЦО ГО города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ое или выборочное оповещение руководящего состава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;</w:t>
      </w:r>
    </w:p>
    <w:p>
      <w:pPr>
        <w:pStyle w:val="ConsPlus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дачу сигналов оповещения для населения города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города Шарыпово  используются каналы для оповещения населения:</w:t>
      </w:r>
    </w:p>
    <w:p>
      <w:pPr>
        <w:pStyle w:val="ConsPlusTitle"/>
        <w:ind w:firstLine="709"/>
        <w:jc w:val="both"/>
        <w:rPr>
          <w:szCs w:val="28"/>
        </w:rPr>
      </w:pPr>
      <w:r>
        <w:rPr>
          <w:b w:val="false"/>
          <w:szCs w:val="28"/>
        </w:rPr>
        <w:t>телевизионные:  «Енисей-Реги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вещательные: «Радио России» в диапазонах  УК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ли выборочную передачу сигналов для главы города через оперативного дежурного  межмуниципального отдела МВД России «Шарыпов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АСЦО ГО города охватывает с помощью наружных электросирен 98 % населения муниципального образования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доведения информации</w:t>
      </w:r>
      <w:r>
        <w:rPr>
          <w:bCs/>
          <w:sz w:val="28"/>
          <w:szCs w:val="28"/>
        </w:rPr>
        <w:t xml:space="preserve"> до населения разработан план оповещения с привлечением мобильных групп, оснащенных громкоговорящей связ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готовности системы оповещения  к выполнению задач по предназначению в полном объеме (с реальным включением электросирен) в  2012 году проведена комплексная годовая проверка работоспособности АСЦО ГО по плану, утвержденному Губернатором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2 год в ЕДДС города поступило 68322  сообщений от граждан и  организаций о совершении различных чрезвычайных ситуаций, в том числе ДТП, пожарах, преступлениях, авариях, отключениях тепловой, электроэнергии, об оказании помощи. В результате деятельности ЕДДС оказана помощь 8288 челове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452 руководителя организаций и специалиста ГО, ЧС и ПБ прошли обучение и переподготовку по пожарной безопасности. Для повышения профессионального мастерства проведено 50 тренировок и тактико-практических занятий, а также 3 тактических учения. Для предупреждения ЧС осуществлялись выезды в посёлки Дубинино и Горячегорск с целью проведения обследований объектов и обучения населения действиям и методам работы при возникновении ЧС. </w:t>
      </w:r>
    </w:p>
    <w:p>
      <w:pPr>
        <w:pStyle w:val="Normal"/>
        <w:spacing w:lineRule="atLeast" w:line="23"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 Приоритеты и цели социально-экономического развития транспортной системы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Цель муниципальной программы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эффективной системы защиты населения и территорий муниципального образования от чрезвычайных ситуаций природного и техногенного характера 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autoSpaceDE w:val="false"/>
        <w:spacing w:lineRule="atLeast" w:line="23"/>
        <w:ind w:firstLine="540"/>
        <w:rPr>
          <w:sz w:val="28"/>
          <w:szCs w:val="28"/>
        </w:rPr>
      </w:pPr>
      <w:r>
        <w:rPr>
          <w:sz w:val="28"/>
          <w:szCs w:val="28"/>
        </w:rPr>
        <w:t>1. Снижение рисков и смягчение последствий чрезвычайных ситуаций природного и техногенного характера в муниципальном образовании.</w:t>
      </w:r>
    </w:p>
    <w:p>
      <w:pPr>
        <w:pStyle w:val="Normal"/>
        <w:autoSpaceDE w:val="false"/>
        <w:spacing w:lineRule="atLeast" w:line="23"/>
        <w:ind w:firstLine="540"/>
        <w:rPr>
          <w:sz w:val="28"/>
          <w:szCs w:val="28"/>
        </w:rPr>
      </w:pPr>
      <w:r>
        <w:rPr>
          <w:sz w:val="28"/>
          <w:szCs w:val="28"/>
        </w:rPr>
        <w:t>2. Своевременная ликвидация случаев инфекционной заболеваем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следующи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Снижение рисков и смягчение последствий чрезвычайных ситуаций природного и техногенного характера в муниципальном образова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 обеспечивается комплексом мероприятий, включающих:</w:t>
      </w:r>
    </w:p>
    <w:p>
      <w:pPr>
        <w:pStyle w:val="Normal"/>
        <w:autoSpaceDE w:val="false"/>
        <w:ind w:left="-67" w:firstLine="787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единых диспетчерских служб;</w:t>
      </w:r>
    </w:p>
    <w:p>
      <w:pPr>
        <w:pStyle w:val="Normal"/>
        <w:autoSpaceDE w:val="false"/>
        <w:ind w:left="-67" w:firstLine="78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еспечение деятельности (оказание услуг) муниципального пожарного поста в поселке Горячегорск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ервичных мер пожарной безопасности за счет средств бюджета  муниципального образова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мероприятия в части обеспечения первичных мер пожарной безопасности (приобретение мотопомп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Своевременная ликвидация случаев инфекционной заболевае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лекс проводимых неспецифических мероприятий, направленных на предупреждение распространение и ликвидацию вспышек инфекционных заболева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не предусмотрено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ую охрану территории муниципального образования «город Шарыпово Красноярского края», осуществление тушения пожаров и проведение первоочередных аварийно-спасательных работ, связанных с пожарам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города на случай чрезвычайных ситуаций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нфекционной заболеваемости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.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едупреждение, спасение, помощь населению муниципального образования «город  Шарыпово Красноярского края» в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6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ой службой и экстренными оперативными службами города. Предприятиями жизне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нфекционной заболеваемости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пределение планируемых расходов программы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рограммы представлено в приложении № 1 к Программе. Для реализации Программы планируется привлечение средств краевого и городского бюджетов, а также внебюджетные источники. Распределение планируемых объемов финансирования по источникам и направлениям расходования средств приведено в приложении № 2 к Программе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рограммы в 2014 - 2016 годах предусматривает финансирование – 20 200,06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. – 6 786,00 тыс. 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832,6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 источники – 3 256,40 тыс.руб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. – 6 707,0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680,63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 источники – 3 329,40 тыс. руб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. – 6 707,0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680,63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 источники – 3 329,4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водных показателей муниципальных заданий программы представлен в приложении № 3 к Программе.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basedOn w:val="Style12"/>
    <w:qFormat/>
    <w:rPr>
      <w:w w:val="117"/>
      <w:sz w:val="28"/>
      <w:szCs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14:00Z</dcterms:created>
  <dc:creator>XTreme</dc:creator>
  <dc:description/>
  <cp:keywords/>
  <dc:language>en-US</dc:language>
  <cp:lastModifiedBy>User</cp:lastModifiedBy>
  <cp:lastPrinted>2014-02-04T09:09:00Z</cp:lastPrinted>
  <dcterms:modified xsi:type="dcterms:W3CDTF">2014-04-02T07:46:00Z</dcterms:modified>
  <cp:revision>313</cp:revision>
  <dc:subject/>
  <dc:title>Администрация города Шарыпово</dc:title>
</cp:coreProperties>
</file>